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XO III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ORIGEM DOS PRODUTOS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para os devidos fins que os gêneros alimentícios a serem fornecidos ao Instituto Federal de Educação, Ciência e Tecnologia de São Paulo – IFSP Câmpus Salto, constantes no Projeto de Venda apresentado para participação na Chamada Pública nº 01-364/2020, processo 23313.000499.2020-89, são oriundos de produção própria do participante abaixo descrit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dutor/grupo:</w:t>
        <w:tab/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úmero da DAP:</w:t>
        <w:tab/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Nome do Produtor ou Representante Legal da Entidade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altName w:val="Calibri"/>
    <w:charset w:val="00"/>
    <w:family w:val="swiss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Calibri" w:hAnsi="Ecofont Vera Sans;Calibri" w:eastAsia="SimSun;宋体" w:cs="Tahoma"/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center"/>
    </w:pPr>
    <w:rPr>
      <w:rFonts w:ascii="SimHei;黑体" w:hAnsi="SimHei;黑体" w:cs="SimHei;黑体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8:41:00Z</dcterms:created>
  <dc:creator>Alissa</dc:creator>
  <dc:description/>
  <cp:keywords/>
  <dc:language>en-US</dc:language>
  <cp:lastModifiedBy>Alissa</cp:lastModifiedBy>
  <dcterms:modified xsi:type="dcterms:W3CDTF">2020-07-16T17:11:00Z</dcterms:modified>
  <cp:revision>3</cp:revision>
  <dc:subject/>
  <dc:title/>
</cp:coreProperties>
</file>